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est End Synagogue</w:t>
      </w:r>
    </w:p>
    <w:p>
      <w:pPr>
        <w:pStyle w:val="Normal"/>
        <w:rPr/>
      </w:pPr>
      <w:r>
        <w:rPr/>
        <w:t>Mick’s 6</w:t>
      </w:r>
      <w:r>
        <w:rPr>
          <w:vertAlign w:val="superscript"/>
        </w:rPr>
        <w:t>th</w:t>
      </w:r>
      <w:r>
        <w:rPr/>
        <w:t>&amp;7</w:t>
      </w:r>
      <w:r>
        <w:rPr>
          <w:vertAlign w:val="superscript"/>
        </w:rPr>
        <w:t>th</w:t>
      </w:r>
      <w:r>
        <w:rPr/>
        <w:t xml:space="preserve"> grade class</w:t>
      </w:r>
    </w:p>
    <w:p>
      <w:pPr>
        <w:pStyle w:val="Normal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Noticing – March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a kippah (or two) that conveys how you felt going to services BEFORE you were responsible for leading prayers and the d’var Torah and AFTER. Then do a free write and a 140 character tweet explaining your kipp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1: </w:t>
      </w:r>
    </w:p>
    <w:p>
      <w:pPr>
        <w:pStyle w:val="Normal"/>
        <w:rPr/>
      </w:pPr>
      <w:r>
        <w:rPr/>
        <w:t xml:space="preserve">When I lead the discussion, I like to read something I wrote, be in a skit or sing a song. Standing up on the beama with all the faces on me, makes me proud of all the hard work I’ve done to get there. Skits  are fun because I can involve my life with the life of the parsha. When I stand up there I’m not afraid because all my friends are up there with 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et: leading the discussion was very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2: </w:t>
      </w:r>
    </w:p>
    <w:p>
      <w:pPr>
        <w:pStyle w:val="Normal"/>
        <w:rPr/>
      </w:pPr>
      <w:r>
        <w:rPr/>
        <w:t>I think that is is more fun to lead the service than to be sitting the whole time. That said, I still think that services are boring. The dvar we did was fun because we were able to do fun things – better than to just sit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et: It was fun to lead the dvar Torah because we were able to say what we wanted to and make jo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t 3</w:t>
      </w:r>
    </w:p>
    <w:p>
      <w:pPr>
        <w:pStyle w:val="Normal"/>
        <w:rPr/>
      </w:pPr>
      <w:r>
        <w:rPr/>
        <w:t>I think that it is a very good question. It felt very fun to lead. I felt a little nervous but I felt like a part of the congregation. I hope I can do i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et: It was boring but now it is f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 4: </w:t>
      </w:r>
    </w:p>
    <w:p>
      <w:pPr>
        <w:pStyle w:val="Normal"/>
        <w:rPr/>
      </w:pPr>
      <w:r>
        <w:rPr/>
        <w:t>Before: Before we were leading the services I felt a little sleepy, board, but I do enjoy singing along and leading songs. Maybe next time there could be instruments. Maybe next time there could be instruments out so we could play music while singing. When I was leading the services I had fun. I felt good about teaching others about the parsha. It also felt good getting complimented on our doing a good job leading the divar Torah. Overall I enjoyed the servi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weet: I enjoyed leading the service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0:21:00Z</dcterms:created>
  <dc:creator/>
  <dc:description/>
  <cp:keywords/>
  <dc:language>en-US</dc:language>
  <cp:lastModifiedBy>Education</cp:lastModifiedBy>
  <dcterms:modified xsi:type="dcterms:W3CDTF">2010-03-26T00:57:00Z</dcterms:modified>
  <cp:revision>7</cp:revision>
  <dc:subject/>
  <dc:title/>
</cp:coreProperties>
</file>